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color w:val="000080"/>
        </w:rPr>
        <w:t>1. Введение.</w:t>
      </w:r>
    </w:p>
    <w:p>
      <w:pPr>
        <w:pStyle w:val="TextBody"/>
        <w:rPr>
          <w:lang w:val="en-US"/>
        </w:rPr>
      </w:pPr>
      <w:r>
        <w:rPr/>
        <w:t>Спасательный парашют обеспечивает дополнительную безопасность в воздухе. Тем не менее, 100% безопасность не гарантирует. Каждый раз, когда Вы используете парашют. Вы серьёзно рискуете. Постарайтесь уменьшить этот риск, укладывая и храня парашют правильно, тщательно изучив инструкции по эксплуатации Вашего парашюта и всего снаряжения.</w:t>
      </w:r>
    </w:p>
    <w:p>
      <w:pPr>
        <w:pStyle w:val="Normal"/>
        <w:jc w:val="center"/>
        <w:rPr>
          <w:rFonts w:ascii="Arial" w:hAnsi="Arial" w:cs="Arial"/>
          <w:color w:val="000080"/>
          <w:lang w:val="en-US"/>
        </w:rPr>
      </w:pPr>
      <w:r>
        <w:rPr>
          <w:rFonts w:cs="Arial" w:ascii="Arial" w:hAnsi="Arial"/>
          <w:color w:val="00008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80"/>
          <w:lang w:val="en-US"/>
        </w:rPr>
      </w:pPr>
      <w:r>
        <w:rPr>
          <w:rFonts w:cs="Arial" w:ascii="Arial" w:hAnsi="Arial"/>
          <w:color w:val="00008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lang w:val="en-US"/>
        </w:rPr>
        <w:t>2</w:t>
      </w:r>
      <w:r>
        <w:rPr>
          <w:rFonts w:cs="Arial" w:ascii="Arial" w:hAnsi="Arial"/>
          <w:b/>
          <w:color w:val="000080"/>
        </w:rPr>
        <w:t>. Технические характеристики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Тип парашют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С втянутой вершино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Диаметр купол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6,5 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Площадь купол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0 кв.м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Конструкция купол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6 радиальных секци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Строп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Полиамид с сердечником диам. 4 м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Вес парашюта в сбор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,5 к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 xml:space="preserve">Ориентировочное время раскрытия </w:t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 xml:space="preserve">                                    </w:t>
            </w:r>
            <w:r>
              <w:rPr>
                <w:rFonts w:cs="Arial" w:ascii="Arial" w:hAnsi="Arial"/>
                <w:color w:val="000080"/>
              </w:rPr>
              <w:t>при скорости 50 км/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2,5 се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 xml:space="preserve">                                    </w:t>
            </w:r>
            <w:r>
              <w:rPr>
                <w:rFonts w:cs="Arial" w:ascii="Arial" w:hAnsi="Arial"/>
                <w:color w:val="000080"/>
              </w:rPr>
              <w:t>при скорости 100 км/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,5 се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Вертикальная скорость с полетным весом 100 к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6,5 м/с</w:t>
            </w:r>
          </w:p>
        </w:tc>
      </w:tr>
    </w:tbl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3. Инструкция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extBodyIndent"/>
        <w:rPr/>
      </w:pPr>
      <w:r>
        <w:rPr/>
        <w:t>Так как Ваш спасательный парашют изготовлен из нейлона, он восприимчив к воздействию ультрафиолетового излучения. Ранец и контейнер защищают купол от прямых солнечных лучей. Однако, для максимальной защиты, храните парашют закрытым от солнца.</w:t>
        <w:br/>
        <w:t>Высокая температура также оказывает разрушающее воздействие на нейлон. Несмотря на то, что для разрушения волокон требуется 150С, любое тепловое излучение отрицательно воздействует на парашют. В случае, если парашют намок, его необходимо развесить для просушивания в закрытом от солнечных лучей помещении. Если на парашют попали органические вещества либо солевые растворы, его необходимо отмыть в пресной воде мягким мылом, после чего развесить для просушивания в затененном месте. Если на парашют попали масла или органические кислоты, загрязненный участок должен быть обработан нейтрализатором. Оставьте парашют в расправленном виде на неделю, чтобы определить, не привело ли загрязнение к повреждению ткани.</w:t>
        <w:br/>
        <w:t>Если Вашему парашюту требуется ремонт, обратитесь к Вашему дилеру либо к производителю.</w:t>
        <w:br/>
        <w:t>Для обеспечения надежности парашюта его необходимо переукладывать, проверяя при этом, каждые 4 месяца. В отличии от персонального парашюта, используемого на зарегистрированном воздушном судне, или парашюта для прыжков, данный парашют Вы можете укладывать самостоятельно. Для этого Вы должны ознакомиться с порядком укладки, описанным в настоящем руководстве.</w:t>
      </w:r>
    </w:p>
    <w:p>
      <w:pPr>
        <w:pStyle w:val="Normal"/>
        <w:jc w:val="center"/>
        <w:rPr>
          <w:rFonts w:ascii="Arial" w:hAnsi="Arial" w:cs="Arial"/>
          <w:color w:val="000080"/>
          <w:lang w:val="en-US"/>
        </w:rPr>
      </w:pPr>
      <w:r>
        <w:rPr>
          <w:rFonts w:cs="Arial" w:ascii="Arial" w:hAnsi="Arial"/>
          <w:color w:val="000080"/>
          <w:lang w:val="en-US"/>
        </w:rPr>
      </w:r>
    </w:p>
    <w:p>
      <w:pPr>
        <w:pStyle w:val="Normal"/>
        <w:ind w:left="720" w:hanging="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color w:val="000080"/>
        </w:rPr>
        <w:t>4. Работа парашюта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Минимальная рекомендуемая для ввода парашюта в действие высота - 60-70 метров. Однако парашют может сработать и с высоты 30 метров - все зависит от вертикальной и горизонтальной скоростей  параплана в момент выбрасывания парашюта, также от направления и силы броска и др. Даже если Вы не совсем уверенны, что парашют Вам поможет, все равно введите его в действие. </w:t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color w:val="000080"/>
        </w:rPr>
        <w:t>4.1. Ввод парашюта в действие на параплане.</w:t>
      </w:r>
    </w:p>
    <w:p>
      <w:pPr>
        <w:pStyle w:val="TextBody"/>
        <w:rPr/>
      </w:pPr>
      <w:r>
        <w:rPr/>
        <w:t xml:space="preserve">Когда Вы осознали, что парашют является единственным средством, которое может Вас спасти, извлеките парашют из ранца, потянув его за ручку, и бросьте его вверх под углом 45 градусов. Если Вы падаете вращаясь, то бросок должен быть направлен еще и по ходу вращения. Если бросок не получился, его можно повторить, собрав сначала купол в руки, но необходимо помнить, что на это все расходуется время и драгоценная высота, которую Вы очень быстро теряете. Поэтому лучше парашют бросить один раз, но надежно.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</w:p>
    <w:p>
      <w:pPr>
        <w:pStyle w:val="Normal"/>
        <w:ind w:left="720" w:hanging="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color w:val="000080"/>
        </w:rPr>
        <w:t>4.3. ВНИМАНИЕ.</w:t>
      </w:r>
    </w:p>
    <w:p>
      <w:pPr>
        <w:pStyle w:val="TextBody"/>
        <w:rPr/>
      </w:pPr>
      <w:r>
        <w:rPr/>
        <w:t xml:space="preserve">Может возникнуть множество ситуаций, когда необходимо воспользоваться парашютом. Для этого еще на земле Вы должны представить и разобрать как можно больше разных экстремальных ситуаций, которые могут возникнуть в воздухе и выработать свои действия при этом. После этого Вы должны отработать движение рукой захвата за ручку парашюта, чтобы в воздухе не терять время на ее поиски.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</w:p>
    <w:p>
      <w:pPr>
        <w:pStyle w:val="Normal"/>
        <w:ind w:left="720" w:hanging="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color w:val="000080"/>
        </w:rPr>
        <w:t>4.4. ПРЕДУПРЕЖДЕНИЕ.</w:t>
      </w:r>
    </w:p>
    <w:p>
      <w:pPr>
        <w:pStyle w:val="TextBody"/>
        <w:rPr/>
      </w:pPr>
      <w:r>
        <w:rPr/>
        <w:t xml:space="preserve">Вы должны знать, что этот парашют является спасательным, и не может быть использован в качестве спортивного. Несмотря на то, что парашют испытывался с посадкой на ноги на твёрдую поверхность, мы не советуем Вам пробовать это ради тренировки. Использование спасательного парашюта - это всегда экстремальная ситуация с потенциальной опасностью, которую сложно предугадать.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720" w:hanging="0"/>
        <w:jc w:val="center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  <w:t>5. Инструкция по укладке парашюта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5.1 Налистайте секции симметрично, соединяя швы в центре. Удобнее всего работать вдвоем, с верхней и с нижней стороны купола.  Убедитесь, что каждая секция разложена без складок, и, что швы, соединяющие секции, параллельны и слегка растянуты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Разложите стропы симметрично по обе стороны от центральной стропы, аккуратно расправив их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оединив вместе обе группы строп и центральную стропу, сформируйте одну группу строп.</w:t>
      </w:r>
    </w:p>
    <w:p>
      <w:pPr>
        <w:pStyle w:val="2"/>
        <w:rPr/>
      </w:pPr>
      <w:r>
        <w:rPr/>
        <w:br/>
      </w:r>
      <w:r>
        <w:rPr/>
        <w:drawing>
          <wp:inline distT="0" distB="0" distL="0" distR="0">
            <wp:extent cx="2181225" cy="13792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Body"/>
        <w:rPr/>
      </w:pPr>
      <w:r>
        <w:rPr/>
        <w:t>5.2  Втяните  за центральную стропу вершину внутрь парашюта так, что бы длина центральной стропы совпала с длинами основных строп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 </w:t>
      </w:r>
      <w:r>
        <w:rPr>
          <w:rFonts w:cs="Arial" w:ascii="Arial" w:hAnsi="Arial"/>
          <w:color w:val="000080"/>
        </w:rPr>
        <w:drawing>
          <wp:inline distT="0" distB="0" distL="0" distR="0">
            <wp:extent cx="2123440" cy="1040765"/>
            <wp:effectExtent l="0" t="0" r="0" b="0"/>
            <wp:docPr id="2" name="Image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-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</w:rPr>
        <w:drawing>
          <wp:inline distT="0" distB="0" distL="0" distR="0">
            <wp:extent cx="2098040" cy="1002665"/>
            <wp:effectExtent l="0" t="0" r="0" b="0"/>
            <wp:docPr id="3" name="Image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-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5.3 С широкой стороны (низ парашюта)  загнуть края так, что бы получился прямоугольник, а не трапеция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2058035" cy="1052830"/>
            <wp:effectExtent l="0" t="0" r="0" b="0"/>
            <wp:docPr id="4" name="Image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-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</w:rPr>
        <w:drawing>
          <wp:inline distT="0" distB="0" distL="0" distR="0">
            <wp:extent cx="2146935" cy="1063625"/>
            <wp:effectExtent l="0" t="0" r="0" b="0"/>
            <wp:docPr id="5" name="Image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-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5.4. Уложите S-образно весь купол, начиная от вершины, и поместите его в центральную часть контейнера.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br/>
      </w:r>
      <w:r>
        <w:rPr>
          <w:rFonts w:cs="Arial" w:ascii="Arial" w:hAnsi="Arial"/>
          <w:color w:val="000080"/>
        </w:rPr>
        <w:drawing>
          <wp:inline distT="0" distB="0" distL="0" distR="0">
            <wp:extent cx="3480435" cy="12007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Body"/>
        <w:rPr/>
      </w:pPr>
      <w:r>
        <w:rPr/>
        <w:t xml:space="preserve">5.5. Выложите S-образно стропы в соответствии с рисунком. Закрепите стропы резиновыми кольцами. 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1877060" cy="7905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Body"/>
        <w:rPr/>
      </w:pPr>
      <w:r>
        <w:rPr/>
        <w:t>5.6. Уложите стропы сверху на купол, оставив 6 витков снаружи.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1810385" cy="10477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Body"/>
        <w:rPr/>
      </w:pPr>
      <w:r>
        <w:rPr/>
        <w:t>5.7  Закройте большой клапан с петельками, предварительно вставив в петельки резинки. Протяните среднюю резиновую соту через средний люверс противоположного клапана. Зачекуйте ее пучком строп. Затем последовательно зачекуйте левую и правую соту,  предварительно пропустив их через люверсы встречного и боковых клапанов.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1350645" cy="15506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Body"/>
        <w:rPr/>
      </w:pPr>
      <w:r>
        <w:rPr/>
        <w:t>Лучше оставить снаружи три витка строп. Они укладываются во внешний контейнер и придают  скорость при выбрасывании запаски.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720" w:hanging="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color w:val="000080"/>
        </w:rPr>
        <w:t>6. Укладка парашюта в контейнер парапланерной подвесной системы.</w:t>
      </w:r>
    </w:p>
    <w:p>
      <w:pPr>
        <w:pStyle w:val="TextBody"/>
        <w:rPr>
          <w:rFonts w:ascii="Arial" w:hAnsi="Arial" w:cs="Arial"/>
          <w:color w:val="000080"/>
        </w:rPr>
      </w:pPr>
      <w:r>
        <w:rPr>
          <w:rFonts w:cs="Arial"/>
          <w:color w:val="000080"/>
        </w:rPr>
      </w:r>
    </w:p>
    <w:p>
      <w:pPr>
        <w:pStyle w:val="TextBody"/>
        <w:rPr/>
      </w:pPr>
      <w:r>
        <w:rPr/>
        <w:t xml:space="preserve">6.1. Соедините фал парашюта с фалом парапланерной подвесной системы, используя петлю-удавку. 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3968115" cy="3962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6.2. Положите контейнер с куполом сотами на дно ранца подвесной системы. Ручку контейнера выведите в удобную для Вас сторону: под левую или правую руку. 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2843530" cy="179197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6.3. Проденьте небольшой отрезок шнура ("затяжку") в петлю на клапане ранца. Последовательно проденьте "затяжку" через люверсы: бокового, нижнего, верхнего клапанов. Вытяните петлю и зачекуите ее шпилькой, находящейся на ручке контейнера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Чека должна быть кольцом  к ручке!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Прикрепите ручку репейником на боку подвесной системы. 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3883025" cy="21875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br/>
      </w:r>
      <w:r>
        <w:rPr>
          <w:rFonts w:cs="Arial" w:ascii="Arial" w:hAnsi="Arial"/>
          <w:b/>
          <w:color w:val="000080"/>
        </w:rPr>
        <w:t>Случаи в которых необходимо введение запасного парашюта: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1) складывание Вашего параплана такое, что вывести его просто невозможно;</w:t>
        <w:br/>
        <w:t>2) сложение купола угрожает Вашей жизни и Вы не знаете что делать;</w:t>
        <w:br/>
        <w:t>3) при схождении двух аппаратов в воздухе.</w:t>
        <w:br/>
        <w:t>Перед тем как одеть подвесную систему выработайте привычку осматривать зачековку запаски: не выскользнула ли шпилька из петли (может привести к раскрытию запаски во время старта или же сразу после него); не погнулась ли шпилька после очередной грубой посадки "с точностью на одно место" или же после неудачного старта (что приведёт к не раскрытию запаски).</w:t>
        <w:br/>
        <w:t>Перед стартом проверяйте с какой стороны находиться кольцо запаски (особенно если Вы не на своем куполе и подвеске).</w:t>
        <w:br/>
        <w:t>После взлета попробуйте найти кольцо.</w:t>
        <w:br/>
        <w:t>Перед тем как переуложить запаску раскройте ее и продуйте на ветру.</w:t>
        <w:br/>
        <w:br/>
        <w:t>И еще раз о действиях пилота при введении запаски:</w:t>
        <w:br/>
        <w:br/>
        <w:t>При решении ввода запаски в действие:</w:t>
        <w:br/>
        <w:t xml:space="preserve">- выдерните кольцо и бросьте парашют вверх под 45 градусов как можно дальше от себя, желательно по потоку; 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После выхода запаски более 45 градусов, если Вы убедились, что купол наполнился необходимо сорвать параплан за В-ряд или клевантами, чтобы он не мешал установлению запаски. 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- в случае вращения параплана перед вводом запаски желательно приостановить вращение срывом в задний свал или же В-рядом (В-срыв предпочтительнее). 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После выхода запаски в установочный режим постараться по возможности подтянуть купол как можно ближе к себе. 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илоту необходимо знать что время раскрытия запасного парашюта в сумме зависит от нескольких факторов:</w:t>
        <w:br/>
        <w:t>- времени расчековки (от быстрых действий пилота);</w:t>
        <w:br/>
        <w:t>- времени выхода строп и купола на всю длину (от силы броска и направления);</w:t>
        <w:br/>
        <w:t>- времени наполнения купола (от правильности укладки, конструкции и под каким углом к потоку был выброшен, на какой скорости);</w:t>
        <w:br/>
        <w:t>- величины траектории, по которой достигается установочный угол (под каким углом был выброс);</w:t>
        <w:br/>
        <w:t>установочного времени (время прекращения кача купола из стороны в сторону).</w:t>
        <w:br/>
        <w:t>Рекомендуем переукладывать парашют каждые 4 месяца.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1640205" cy="17983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color w:val="000080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color w:val="000080"/>
    </w:rPr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1:37:00Z</dcterms:created>
  <dc:creator>Ruslan</dc:creator>
  <dc:description/>
  <dc:language>en-US</dc:language>
  <cp:lastModifiedBy>Руслан</cp:lastModifiedBy>
  <dcterms:modified xsi:type="dcterms:W3CDTF">2001-05-20T20:27:00Z</dcterms:modified>
  <cp:revision>9</cp:revision>
  <dc:subject/>
  <dc:title>1</dc:title>
</cp:coreProperties>
</file>