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се это вы можете заказать прямо сейчас!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68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0875</wp:posOffset>
            </wp:positionH>
            <wp:positionV relativeFrom="paragraph">
              <wp:posOffset>-6985</wp:posOffset>
            </wp:positionV>
            <wp:extent cx="1124585" cy="1188720"/>
            <wp:effectExtent l="0" t="0" r="0" b="0"/>
            <wp:wrapTight wrapText="left">
              <wp:wrapPolygon edited="0">
                <wp:start x="-138" y="0"/>
                <wp:lineTo x="-138" y="21464"/>
                <wp:lineTo x="21600" y="21464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Летняя модель</w:t>
      </w:r>
      <w:r>
        <w:rPr/>
        <w:t>: удобный комбинезон для пилотов. Защищает от ветра и дождя, мембранная ткань обеспечивает комфорт внутри, а вентиляционные прорези спасут на старте от перегрева. Удобное расположение карманов, боковые разъемные молнии, крепления под 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680"/>
        <w:jc w:val="both"/>
        <w:rPr>
          <w:sz w:val="22"/>
        </w:rPr>
      </w:pPr>
      <w:r>
        <w:rPr>
          <w:b/>
          <w:sz w:val="24"/>
          <w:u w:val="single"/>
        </w:rPr>
        <w:t>Комбинезон зимний</w:t>
      </w:r>
      <w:r>
        <w:rPr>
          <w:sz w:val="22"/>
        </w:rPr>
        <w:t xml:space="preserve">: </w:t>
      </w:r>
      <w:r>
        <w:rPr/>
        <w:t>данная модель предназначена для полетов при температуре у земли  +5…-20</w:t>
      </w:r>
      <w:r>
        <w:rPr>
          <w:rFonts w:eastAsia="Symbol" w:cs="Symbol" w:ascii="Symbol" w:hAnsi="Symbol"/>
        </w:rPr>
        <w:t></w:t>
      </w:r>
      <w:r>
        <w:rPr/>
        <w:t xml:space="preserve">С. В нем можно  также кататься на горных лыжах или сноуборде, он  позволяет свободно и легко двигаться, не стесняя движений. </w:t>
      </w:r>
    </w:p>
    <w:p>
      <w:pPr>
        <w:pStyle w:val="TextBodyIndent"/>
        <w:rPr/>
      </w:pPr>
      <w:r>
        <w:rPr/>
        <w:t>Для оформления заказа Вам достаточно отметить  любым знаком нужную Вам модель ( или указать необходимую вещь в графе «Другое»), заполнить данные о себе и отправить нам этот бланк ( или его копию) любым способ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Ф.И.О. ………………………………………………………………………………………</w:t>
      </w:r>
    </w:p>
    <w:p>
      <w:pPr>
        <w:pStyle w:val="Normal"/>
        <w:rPr/>
      </w:pPr>
      <w:r>
        <w:rPr/>
        <w:t>Адрес:  ……………………………………………………………………………………..</w:t>
      </w:r>
    </w:p>
    <w:p>
      <w:pPr>
        <w:pStyle w:val="Normal"/>
        <w:rPr/>
      </w:pPr>
      <w:r>
        <w:rPr/>
        <w:t>Координаты для связи:……………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6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153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7.05pt;margin-top:4.95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зделие:  …………………………  Цвет:       …………………         ……………………</w:t>
      </w:r>
    </w:p>
    <w:p>
      <w:pPr>
        <w:pStyle w:val="Normal"/>
        <w:rPr/>
      </w:pPr>
      <w:r>
        <w:rPr/>
        <w:t>Дополнительные пожелания: ………………………………………………………………</w:t>
      </w:r>
    </w:p>
    <w:p>
      <w:pPr>
        <w:pStyle w:val="Normal"/>
        <w:rPr/>
      </w:pPr>
      <w:r>
        <w:rPr/>
        <w:t xml:space="preserve">.……………………………………………………        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аши индивидуальные размеры ( в см )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53"/>
        <w:gridCol w:w="851"/>
        <w:gridCol w:w="1701"/>
        <w:gridCol w:w="850"/>
        <w:gridCol w:w="155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комендации по снятию мерок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32"/>
        <w:gridCol w:w="41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соб снят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хват  гру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нта  проходит горизонтально: на  спинке  по нижним углам выступающих лопаток, спереди – через выступающие точки грудных желез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хват  тал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нта  проходит горизонтально на уровне тали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хват  бед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нта  проходит горизонтально по наиболее выступающим точкам ягодиц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хват  ше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нту нижним краем накладывают нижним краем над шейной точкой, сбоку и спереди – по основанию шеи, касаясь ключичной впадин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стояние от основания шеи до линии талии спере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рения проводят через выступающую точку грудной желез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стояние от  талии до по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ряют для мужчин – сбоку, для женщин – сперед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стояние от основания шеи до п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рения проводят через выступающую точку грудной желез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а рукава (от шеи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ряют от основания .шеи по наружной поверхности плеча и предплечья до линии запястья или до желаемой длины рукав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а рукава (от шеи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 но рука согнута в локте вперед под 9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хват н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ряют по максимальному размеру обхвата одного бед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567"/>
        <w:jc w:val="left"/>
        <w:rPr/>
      </w:pPr>
      <w:r>
        <w:rPr/>
        <w:t xml:space="preserve">Снятие мерок – ответственный этап, от которого зависит точность посадки изделия на Вашу фигуру! При проведении измерений стойте прямо, естесственно. Лучше всего проводить эту процедуру вдвоем, используя помощника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96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20:00Z</dcterms:created>
  <dc:creator>Бидон</dc:creator>
  <dc:description/>
  <dc:language>en-US</dc:language>
  <cp:lastModifiedBy>Ruslan</cp:lastModifiedBy>
  <dcterms:modified xsi:type="dcterms:W3CDTF">2007-02-05T20:20:00Z</dcterms:modified>
  <cp:revision>2</cp:revision>
  <dc:subject/>
  <dc:title>Все это вы можете заказать прямо сейчас</dc:title>
</cp:coreProperties>
</file>